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inisterstvo vnútra Slovenskej republiky  ako Riadiaci orgán pre operačný program  Efektívna verejná správ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binova 2, 812 72 Bratislava</w:t>
      </w:r>
      <w:r>
        <w:rPr>
          <w:b/>
        </w:rPr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oskytovateľ na základe žiadosti o poskytnutie nenávratného finančného príspevku (ďalej len „NFP“)  prijatej dňa DD. MM. RRRR (ďalej len „žiadosť o poskytnutie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ód žiadosti o poskytnutie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 (ďalej len „vyzvanie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rozhodol v súlade s ustanovením § 19 ods. 8 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poskytnutie 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Pri poskytovaní NFP na realizáciu Projektu sa postupuje podľa tohto rozhodnutia o schválení žiadosti o poskytnutie NFP (ďalej aj ako „rozhodnutie“)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 označuje ako Prijímateľ. Poskytnutie NFP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sú tieto </w:t>
      </w:r>
      <w:commentRangeStart w:id="1"/>
      <w:r>
        <w:rPr/>
        <w:t>prílohy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2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4 </w:t>
      </w:r>
      <w:commentRangeStart w:id="3"/>
      <w:r>
        <w:rPr/>
        <w:t>– Opis Projektu</w:t>
      </w:r>
      <w:commentRangeEnd w:id="3"/>
      <w:r>
        <w:commentReference w:id="3"/>
      </w:r>
      <w:r>
        <w:rPr>
          <w:rStyle w:val="Odkaznakomentr"/>
          <w:vanish w:val="false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,  ako aj v ďalších prílohách tohto rozhodnutia, sa vyko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4"/>
      <w:r>
        <w:rPr/>
        <w:t>Rozhodnutie</w:t>
      </w:r>
      <w:r>
        <w:rPr>
          <w:rStyle w:val="Odkaznakomentr"/>
          <w:vanish w:val="false"/>
          <w:szCs w:val="20"/>
        </w:rPr>
      </w:r>
      <w:commentRangeEnd w:id="4"/>
      <w:r>
        <w:commentReference w:id="4"/>
      </w:r>
      <w:r>
        <w:rPr/>
        <w:t xml:space="preserve"> sa vydáva na dobu určitú a jeho platnosť a účinnosť končí schválením poslednej Následnej monitorovacej správy, ktorú je Prijímateľ povinný predložiť Poskytovateľovi v súlade s ustanovením článku 9 ods. 5 prílohy č. 1 tohto rozhodnutia  a  v prípade, ak sa na Projekt nevzťahuje povinnosť predkladania Následných monitorovacích správ, platnosť a účinnosť tohto rozhodnutia sa limituje Finančným ukončením Projektu na samotné rozhodnutie o schválení žiadosti o poskytnutie NFP (bez jeho príloh) a súčasne platí, že: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5"/>
      <w:r>
        <w:rPr/>
        <w:t>v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6"/>
      <w:r>
        <w:rPr/>
        <w:t>c)</w:t>
      </w:r>
      <w:r>
        <w:rPr>
          <w:rStyle w:val="Odkaznakomentr"/>
          <w:vanish w:val="false"/>
          <w:szCs w:val="20"/>
        </w:rPr>
      </w:r>
      <w:commentRangeEnd w:id="6"/>
      <w:r>
        <w:commentReference w:id="6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 poskytnutie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Poskytovateľ ako Riadiaci orgán pre operačný program Efektívna verejná správa v rámci konania o žiadosti o NFP podľa jej obsahu (vrátane príloh) overil splnenie podmienok poskytnutia príspevku a dospel k záveru, že žiadosť o NFP splnila všetky podmienky poskytnutia príspevku tak, ako boli stanovené vo vyzvaní  a zároveň bol k dispozícii dostatok finančných prostriedkov na financovanie realizácie Projektu obsiahnutého v schválenej žiadosti o NFP na základe alokácie určenej v predmetnom vyzvaní na základe čoho žiadosť schválil. Uvedené overenie podmienok poskytovania príspevku nelimituje poskytovateľa alebo štatutárny orgán poskytovateľa v overovaní ich splnenia v prípadných ďalších konaniach v súvislosti so žiadosťou v súlade so zákonom o príspevku z EŠIF. 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ého nenávratného finančného príspevku je maximálna a v priebehu realizácie nesmie byť prekročená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7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7"/>
      <w:r>
        <w:commentReference w:id="7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8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8"/>
      <w:r>
        <w:commentReference w:id="8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 alebo elektronicky, zaslaním do elektronickej schránky Poskytovateľa podpísané kvalifikovaným elektronickým podpisom alebo kvalifikovaným elektronickým podpisom s mandátnym certifikátom alebo kvalifikovanou elektronickou pečaťou.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V ..........................., dňa .............................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4860"/>
        <w:rPr/>
      </w:pPr>
      <w:r>
        <w:rPr/>
        <w:t>meno, priezvisko, funkcia a podpis</w:t>
      </w:r>
    </w:p>
    <w:p>
      <w:pPr>
        <w:pStyle w:val="Normal"/>
        <w:spacing w:lineRule="auto" w:line="264"/>
        <w:ind w:firstLine="4860"/>
        <w:rPr/>
      </w:pPr>
      <w:r>
        <w:rPr/>
        <w:t>osoby oprávnenej konať za Poskytovateľa</w:t>
      </w:r>
    </w:p>
    <w:p>
      <w:pPr>
        <w:pStyle w:val="Normal"/>
        <w:spacing w:lineRule="auto" w:line="264"/>
        <w:ind w:firstLine="4860"/>
        <w:rPr/>
      </w:pPr>
      <w:r>
        <w:rPr/>
        <w:t>odtlačok úradnej pečiatky Poskytovateľ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8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iesť identifikáciu neoprávnených výdavkov tak, ako boli identifikované v konaní o žiadosti, ak sa odsek ponecháva (s ohľadom na predchádzajúci komentár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6:00Z</dcterms:created>
  <dc:creator/>
  <dc:description/>
  <cp:keywords/>
  <dc:language>en-US</dc:language>
  <cp:lastModifiedBy/>
  <dcterms:modified xsi:type="dcterms:W3CDTF">2019-04-10T13:49:00Z</dcterms:modified>
  <cp:revision>1</cp:revision>
  <dc:subject/>
  <dc:title/>
</cp:coreProperties>
</file>